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0" w:name="bookmark0"/>
      <w:r>
        <w:rPr/>
        <w:t xml:space="preserve">ДОГОВОР АРЕНДЫ НЕДВИЖИМОГО ИМУЩЕСТВА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1" w:name="bookmark0"/>
      <w:r>
        <w:rPr/>
        <w:t xml:space="preserve">НАХОДЯЩЕГОСЯ В МУНИЦИПАЛЬНОЙ СОБСТВЕННОСТИ </w:t>
      </w:r>
      <w:bookmarkEnd w:id="1"/>
      <w:r>
        <w:rPr/>
        <w:t>№</w:t>
      </w:r>
      <w:r>
        <w:rPr>
          <w:lang w:val="ru-RU"/>
        </w:rPr>
        <w:t>1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424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  <w:bookmarkStart w:id="2" w:name="bookmark1"/>
      <w:bookmarkStart w:id="3" w:name="bookmark1"/>
    </w:p>
    <w:p>
      <w:pPr>
        <w:pStyle w:val="11"/>
        <w:keepNext w:val="true"/>
        <w:keepLines/>
        <w:shd w:fill="auto" w:val="clear"/>
        <w:tabs>
          <w:tab w:val="clear" w:pos="708"/>
          <w:tab w:val="left" w:pos="8424" w:leader="none"/>
        </w:tabs>
        <w:spacing w:lineRule="auto" w:line="240" w:before="0" w:after="0"/>
        <w:jc w:val="both"/>
        <w:rPr/>
      </w:pPr>
      <w:bookmarkStart w:id="4" w:name="bookmark1"/>
      <w:r>
        <w:rPr/>
        <w:t>г. Конаково</w:t>
      </w:r>
      <w:bookmarkStart w:id="5" w:name="bookmark2"/>
      <w:bookmarkEnd w:id="4"/>
      <w:r>
        <w:rPr/>
        <w:t xml:space="preserve">                                             </w:t>
      </w:r>
      <w:r>
        <w:rPr>
          <w:lang w:val="ru-RU"/>
        </w:rPr>
        <w:t xml:space="preserve">          </w:t>
      </w:r>
      <w:r>
        <w:rPr/>
        <w:t xml:space="preserve">                                                                    «____» __________  2014 года</w:t>
      </w:r>
      <w:bookmarkEnd w:id="5"/>
    </w:p>
    <w:p>
      <w:pPr>
        <w:pStyle w:val="TextBody"/>
        <w:shd w:fill="auto" w:val="clear"/>
        <w:tabs>
          <w:tab w:val="clear" w:pos="708"/>
          <w:tab w:val="left" w:pos="8930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652" w:leader="none"/>
          <w:tab w:val="left" w:pos="720" w:leader="none"/>
          <w:tab w:val="left" w:pos="893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Муниципальное бюджетное учреждение Районный методический центр Дворец культуры «Современник» муниципального образования «Конаковский район» Тверской области,  именуемый в дальнейшем  «</w:t>
      </w:r>
      <w:r>
        <w:rPr>
          <w:b/>
          <w:i/>
          <w:sz w:val="20"/>
          <w:szCs w:val="20"/>
        </w:rPr>
        <w:t>Арендодатель»</w:t>
      </w:r>
      <w:r>
        <w:rPr>
          <w:sz w:val="20"/>
          <w:szCs w:val="20"/>
        </w:rPr>
        <w:t xml:space="preserve">,  в лице  директора </w:t>
      </w:r>
      <w:r>
        <w:rPr>
          <w:rFonts w:eastAsia="MS Mincho;ＭＳ 明朝"/>
          <w:b/>
          <w:sz w:val="20"/>
          <w:szCs w:val="20"/>
        </w:rPr>
        <w:t>Сергеевой Натальи Анатольевны</w:t>
      </w:r>
      <w:r>
        <w:rPr>
          <w:sz w:val="20"/>
          <w:szCs w:val="20"/>
        </w:rPr>
        <w:t>,  действующей на основании Устава, с одной стороны, и</w:t>
      </w:r>
      <w:r>
        <w:rPr>
          <w:sz w:val="20"/>
          <w:szCs w:val="20"/>
          <w:lang w:val="ru-RU"/>
        </w:rPr>
        <w:t xml:space="preserve"> _____________________________________________________________________________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, именуемое в дальнейшем  «</w:t>
      </w:r>
      <w:r>
        <w:rPr>
          <w:b/>
          <w:i/>
          <w:sz w:val="20"/>
          <w:szCs w:val="20"/>
        </w:rPr>
        <w:t>Арендатор»</w:t>
      </w:r>
      <w:r>
        <w:rPr>
          <w:sz w:val="20"/>
          <w:szCs w:val="20"/>
        </w:rPr>
        <w:t>, в лице _________________________, действующего на основании _________, с другой стороны, при совместном упоминании - Стороны заключили настоящий договор о нижеследующем: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652" w:leader="none"/>
          <w:tab w:val="left" w:pos="720" w:leader="none"/>
          <w:tab w:val="left" w:pos="893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  <w:bookmarkStart w:id="6" w:name="bookmark3"/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условия</w:t>
      </w:r>
      <w:bookmarkEnd w:id="6"/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>Арендодатель сдает Арендатору в аренду нежилое помещение (далее - имущество), находящееся в муниципальной собственности, расположенное по адресу: Тверская область, Конаковский район, городское поселение город Конаково, город Конаково, ул. Набережная Волги, д. 25</w:t>
      </w:r>
      <w:r>
        <w:rPr>
          <w:rStyle w:val="11pt"/>
          <w:sz w:val="20"/>
          <w:szCs w:val="20"/>
        </w:rPr>
        <w:t>,</w:t>
      </w:r>
      <w:r>
        <w:rPr>
          <w:sz w:val="20"/>
          <w:szCs w:val="20"/>
        </w:rPr>
        <w:t xml:space="preserve"> расположенное на 2 этаже, литера  А на поэтажном плане, общей площадью 51,5 кв.м., кадастровый номер 69:43:07:04:03:0006:2/2965/15:1001/А   (Приложение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1 выкопировка из технического паспорта).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57" w:right="0" w:firstLine="663"/>
        <w:rPr/>
      </w:pPr>
      <w:r>
        <w:rPr>
          <w:sz w:val="20"/>
          <w:szCs w:val="20"/>
        </w:rPr>
        <w:t>Указанное имущество принадлежит Муниципальному образованию «Конаковский район» на праве собственности, что подтверждается свидетельством о государственной  регистрации права от 14 февраля 2014 г. за № 904996 69-АВ на здание Дворца культуры «Современник», выданным Управлением Федеральной службы государственной регистрации, кадастра и картографии по Тверской области о чем в Едином государственном реестре прав на недвижимое имущество и сделок с ним «14» февраля 2014 года сделана запись регистрации № 69-69-12/001/2014-608</w:t>
      </w:r>
      <w:r>
        <w:rPr>
          <w:sz w:val="20"/>
          <w:szCs w:val="20"/>
          <w:lang w:val="ru-RU"/>
        </w:rPr>
        <w:t xml:space="preserve"> и передано в оперативное управление Муниципальному бюджетному учреждению Районный методический центр Дворец культуры «Современник» муниципального образования «Конаковский район» Тверской области на основании Распоряжения от 27.05.2014 №116, о чем в Едином государственном реестре прав на недвижимое имущество и сделок с ним 25 июня 2014 года сделана запись регистрации №69-69-12/2014-386, свидетельство 69-АВ №960601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рок аренды устанавливается с момента его заключения до </w:t>
      </w:r>
      <w:r>
        <w:rPr>
          <w:sz w:val="20"/>
          <w:szCs w:val="20"/>
          <w:lang w:val="ru-RU"/>
        </w:rPr>
        <w:t xml:space="preserve"> 31.12.2015</w:t>
      </w:r>
      <w:r>
        <w:rPr>
          <w:sz w:val="20"/>
          <w:szCs w:val="20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мущество передается Арендатору в аренду по следующему целевому назначению: </w:t>
      </w:r>
      <w:r>
        <w:rPr>
          <w:b/>
          <w:i/>
          <w:sz w:val="20"/>
          <w:szCs w:val="20"/>
          <w:u w:val="single"/>
        </w:rPr>
        <w:t>под размещение офиса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мущество передается Арендатору в состоянии, соответствующем условиям договора аренды и позволяющем полностью использовать арендуемое имущество по назначению. Арендодатель не отвечает за недостатки сданного в аренду имущества, которые были им оговорены при заключении договора аренды или были заранее известны Арендатору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нности сторон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Арендодатель обязан: 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ть в течении 5 (пяти) дней от начала срока аренды соответствующее имущество Арендатору по акту приема-передачи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ендодатель имеет право осмотра недвижимого имущества на предмет соблюдения условии его использования в соответствии с настоящим договором и действуют законодательством, давать предписания в случае несоблюдения условий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 допускать ущемления прав и интересов Арендатора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Арендатор обязан: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ть помещение исключительно по прямому назначению указанному в п. 1.3. договора, и не сдавать в поднаем (субаренду) без письменного согласия Арендодателя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лном объеме вносить арендную плату в соответствии с разделом 3 настоящего договора. Самостоятельно производить оплату налога на добавленную стоимость в соответствующий бюджет в размере, установленном действующим законодательством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ивать надлежащий порядок в арендуемом имуществе и прилегающих местах общего пользования, соблюдать предусмотренные технические, противопожарные, санитарные и иные требования, предъявляемые к пользованию нежилыми помещениями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rStyle w:val="410"/>
          <w:sz w:val="20"/>
          <w:szCs w:val="20"/>
        </w:rPr>
        <w:t>Своевременно</w:t>
      </w:r>
      <w:r>
        <w:rPr>
          <w:sz w:val="20"/>
          <w:szCs w:val="20"/>
        </w:rPr>
        <w:t xml:space="preserve"> производить за свой счет текущий ремонт арендуемого имущества, внутренних коммуникаций. Арендатор имеет право производить переустройство, перепланировку либо иные изменения, затрагивающие конструкцию арендуемого имущества, только после письменного согласования с Арендодателем и иными организациями, согласование с которыми предусмотрено законодательством. Проведение капитального ремонта и реконструкции арендуемого имущества допускается с письменного согласования Арендодателя. В случае согласования Арендатору проведения капитального ремонта и реконструкции арендуемого имущества, Арендатор может быть освобожден от части платы по договору аренды Арендодателем на определенный срок, в соответствии с документацией, обосновывающей расходы на указанный ремонт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ть имущество в полной исправности до сдачи его Арендодателю по акту после окончания срока действия договора или его досрочного расторжения; содержать в порядке прилегающий земельный участок, осуществлять его благоустройство, озеленение, уборку от мусора, в зимний период уборку снега, льда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езамедлительно предоставлять уполномоченным лицам Арендодателя, представителям органов, контролирующих соблюдение требований по п. 2.2.3, возможность контроля за выполнением условий договора (допуск в помещение, осмотр, представление документации и т.д.), возможность проведения работ, носящих аварийный характер, работниками специализированных эксплуатационных и ремонтно-строительных служб. 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ить договоры с соответствующими коммунальными предприятиями на оплату коммунальных, эксплуатационных услуг и своевременно их оплачивать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ить Арендодателя не позднее, чем за 20 дней о предстоящем освобождении имущества и сдать его по акту в исправном состоянии, в случае необходимости предварительно выполнив текущий ремонт арендуемого имущества, либо возместить Арендодателю стоимость ремонта на основании совместного акта оценки ремонта (сметы)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истечении срока договора, а также при досрочном его прекращении передать Арендодателю безвозмездно все произведенные в арендуемом имуществе перестройки и улучшения, составляющие принадлежность имущества и неотделимые от него без вреда для конструкции имущества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беспечивать сохранность арендуем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>В течение 10 (десяти) дней поместить вывеску с указанием</w:t>
      </w:r>
      <w:r>
        <w:rPr>
          <w:rStyle w:val="48pt"/>
          <w:sz w:val="20"/>
          <w:szCs w:val="20"/>
        </w:rPr>
        <w:t xml:space="preserve"> организационно-правовой формы наименованием </w:t>
      </w:r>
      <w:r>
        <w:rPr>
          <w:sz w:val="20"/>
          <w:szCs w:val="20"/>
        </w:rPr>
        <w:t>Арендатора и другой необходимой информацией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 использовать право аренды в качестве предмета залога или внесения в уставный капитал (Фонд) других предприятий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ы обязуются незамедлительно уведомлять друг друга об изменении своих адресов, банковских реквизитов, лицах, имеющих право подписи данного договор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51"/>
        <w:numPr>
          <w:ilvl w:val="0"/>
          <w:numId w:val="9"/>
        </w:numPr>
        <w:shd w:fill="auto" w:val="clear"/>
        <w:spacing w:lineRule="auto" w:line="240" w:before="0" w:after="0"/>
        <w:jc w:val="center"/>
        <w:rPr/>
      </w:pPr>
      <w:r>
        <w:rPr/>
        <w:t>Платежи и расчеты по договору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>Арендная плата устанавливается исходя из рыночной стоимости аренды, определенной на основании отчета об оценке независимого оценщика № 091/2014 от 25.06.2014 г. (</w:t>
      </w:r>
      <w:r>
        <w:rPr>
          <w:b w:val="false"/>
          <w:lang w:val="ru-RU"/>
        </w:rPr>
        <w:t>П</w:t>
      </w:r>
      <w:r>
        <w:rPr>
          <w:b w:val="false"/>
        </w:rPr>
        <w:t>риложение № 2). Арендную плату за пользование имуществом Арендатор уплачивает до 30 числа включительно текущего месяца в размере</w:t>
      </w:r>
      <w:r>
        <w:rPr>
          <w:rStyle w:val="4"/>
          <w:b w:val="false"/>
        </w:rPr>
        <w:t xml:space="preserve"> </w:t>
      </w:r>
      <w:r>
        <w:rPr>
          <w:rStyle w:val="4"/>
          <w:b w:val="false"/>
          <w:lang w:val="ru-RU"/>
        </w:rPr>
        <w:t xml:space="preserve">_________________________________________________________________________________________. </w:t>
      </w:r>
      <w:r>
        <w:rPr/>
        <w:t xml:space="preserve"> </w:t>
      </w:r>
      <w:r>
        <w:rPr>
          <w:b w:val="false"/>
        </w:rPr>
        <w:t>Датой оплаты считается дата поступления денежных средств на расчетный счет Арендодателя. Сумму НДС Арендатор уплачивает самостоятельно в порядке и на счет, установленный действующим налоговым законодательством на день платежа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плата аренды осуществляется Арендатором путем перечисления платежным поручением  на расчетный счет Арендодателя: Получатель - Управление финансов администрации Конаковского района (МБУ РМЦ ДК «Современник»)  ИНН 6949012360   КПП 694901001 л/с 20601211090 на л/с бюджета №  40701810000001000030 р/с 40701810000001000030 в ОТДЕЛЕНИИ ТВЕРЬ БИК 042809001 либо внесением наличных денег в кассу Арендодателя  причитающейся  суммы до 30 числа включительно отчетного месяца. Арендатор при оформлении платежного поручения обязан указать номер договора и период оплаты, в счет которого вносится арендная плата. В противном случае Арендодатель вправе зачесть поступившую сумму в счет предыдущего долга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>В случае неуплаты Арендатором платежей в сроки, установленные настоящим договором, начисляются пени по</w:t>
      </w:r>
      <w:r>
        <w:rPr>
          <w:rStyle w:val="49pt"/>
          <w:b/>
        </w:rPr>
        <w:t xml:space="preserve"> 0</w:t>
      </w:r>
      <w:r>
        <w:rPr>
          <w:b w:val="false"/>
        </w:rPr>
        <w:t>,1% в день от просроченной суммы за каждый день просрочки. Начисление пеней производится, начиная со дня, следующего за последним днем срока оплаты очередного платежа и по день уплаты включительно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азмер арендной платы может пересматриваться Арендодателем в одностороннем порядке не чаще одного раза в год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За невыполнение какого-либо обязательства, предусмотренного настоящим договором, виновная сторона выплачивает неустойку в размере 5% от суммы годовой арендной платы, за исключением случаев, предусмотренных п. 3.3. и 6.4. настоящего договора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За сдачу арендуемого имущества в субаренду без согласования с Арендодателем Арендатор оплачивает штраф за сданное имущество (или его часть) в размере 5-кратной месячной платы по договору с немедленным расторжением договора субаренды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плата санкций, установленных настоящим договором, не освобождает Арендатора от исполнения обязательств по договору.</w:t>
      </w:r>
    </w:p>
    <w:p>
      <w:pPr>
        <w:pStyle w:val="51"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7"/>
        </w:numPr>
        <w:shd w:fill="auto" w:val="clear"/>
        <w:spacing w:lineRule="auto" w:line="240" w:before="0" w:after="0"/>
        <w:jc w:val="center"/>
        <w:rPr/>
      </w:pPr>
      <w:r>
        <w:rPr/>
        <w:t>Риск случайной гибели или случайного повреждения нежилого помещения и страхование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7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иск случайной гибели или случайного повреждения переданного в аренду нежилого помещения в течение срока действия договора несет Арендатор.</w:t>
      </w:r>
    </w:p>
    <w:p>
      <w:pPr>
        <w:pStyle w:val="51"/>
        <w:numPr>
          <w:ilvl w:val="1"/>
          <w:numId w:val="7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Страхование принятого в аренду нежилого помещения в течение всего срока действия договора аренды (от момента принятия его от Арендодателя и до момента сдачи помещения последнему) осуществляет Арендатор. Выбор видов страхования (от каких рисков) принадлежит Арендатору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/>
      </w:pPr>
      <w:r>
        <w:rPr/>
        <w:t>Порядок сдачи муниципального имущества в субаренду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Арендатор вправе с согласия Арендодателя сдавать арендованное муниципальное имущество в субаренду (п.2 ст. 615 ГК РФ). Ответственность перед Арендодателем за сохранность и надлежащее использование имущества, сданного в субаренду, несет Арендатор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/>
      </w:pPr>
      <w:r>
        <w:rPr>
          <w:b w:val="false"/>
        </w:rPr>
        <w:t xml:space="preserve"> </w:t>
      </w:r>
      <w:r>
        <w:rPr>
          <w:b w:val="false"/>
        </w:rPr>
        <w:t>Заключение договора субаренды муниципального имущества осуществляется по правилам, аналогичным заключению договора аренды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Срок действия договора субаренды не может превышать срока действия основного договора аренды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и нарушении Арендатором правил порядка сдачи муниципального имущества в субаренду, договор аренды подлежит досрочному расторжению в порядке, предусмотренном действующим законодательством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Субарендатор оплачивает месячную плату за занимаемые площади с учетом установленной суммы налога на добавленную стоимость перечисления на расчетный счет арендатора.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center"/>
        <w:rPr/>
      </w:pPr>
      <w:r>
        <w:rPr/>
        <w:t>Расторжение договора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Арендатор вправе досрочно расторгнуть договор аренды письменно уведомив об этом Арендатора, а Арендатор обязан освободить помещение в двадцатидневный срок: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невыполнения п.п. 2.2.1 -2.2.6. настоящего договора.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Если Арендатор не внес арендную плату за имущество в течение двух месяцев подряд и не погасил задолженность по оплате пеней за несвоевременную оплату платежей по договору.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государственной или общественной необходимости в арендуемом помещении в соответствии с решением Главы администрации Конаковского района или Совета депутатов Конаковского района.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В случае отказа или уклонения от заключения договора с предприятиями на коммунальные услуги, эксплуатационные расходы и содержание прилегающей территории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досрочного расторжения договора по инициативе Арендатора последний обязан не позднее, чем за 30 дней направить письменное предупреждение о расторжении договора в адрес Арендодателя.</w:t>
        <w:tab/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Помимо оснований расторжения договора, указанных в п. 6.1.1. – 6.1.4 настоящего договора Арендодатель вправе в одностороннем порядке расторгнуть договор, письменно уведомив Арендатора о предполагаемом расторжении, не менее чем за 30 календарных дней. Арендатор обязан освободить и передать по акту приема-передачи Арендодателю имущество в течение 10 календарных дней со дня наступления срока указанного в уведомлении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По истечении срока действия договора в случае письменного уведомления Арендодателя Арендатор обязан освободить помещение в течение 7 дней со дня окончания срока договора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Если освобождение помещений Арендатором в сроки и в порядке, указанном в п.п. 6.1 - 6.3 настоящего договора, не происходит, то Арендатор уплачивает Арендодателю штраф в размере 20% от суммы годовой платы по договору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асторжение договора по основаниям указанным в п. 6.1.1. - 6.1.4, настоящего договора, оформляется соглашением о расторжении. Передача недвижимого имущества осуществляется по акту приема-передачи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Прочие условия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  <w:lang w:val="ru-RU"/>
        </w:rPr>
        <w:t>Н</w:t>
      </w:r>
      <w:r>
        <w:rPr>
          <w:b w:val="false"/>
        </w:rPr>
        <w:t>астоящий договор аренды заключен в 3-х (трех) экземплярах, имеющих одинаковую юридическую силу, и храниться по одному у каждой из сторон, один экземпляр находится в Конаковском отделе Управления Федеральной службы государственной регистрации, кадастра и картографии по Тверской области.</w:t>
      </w:r>
      <w:r>
        <w:rPr>
          <w:b w:val="false"/>
          <w:lang w:val="ru-RU"/>
        </w:rPr>
        <w:t xml:space="preserve"> </w:t>
      </w:r>
      <w:r>
        <w:rPr>
          <w:b w:val="false"/>
        </w:rPr>
        <w:t>Расходы по государственной регистрации настоящего договора возлагаются на Арендатора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се уведомления, изменения, направляемые к договору, должны составляться в письменной форме.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Споры, возникающие между сторонами по договору, разрешаются протоколом разногласий или в установленном порядке в Арбитражном суде Тверской области.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Арендатор после истечения срока договора не имеет при прочих равных условиях преимущественное право на заключение договора на</w:t>
      </w:r>
      <w:r>
        <w:rPr>
          <w:rStyle w:val="10pt1"/>
          <w:b/>
        </w:rPr>
        <w:t xml:space="preserve"> новый</w:t>
      </w:r>
      <w:r>
        <w:rPr>
          <w:b w:val="false"/>
        </w:rPr>
        <w:t xml:space="preserve"> срок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jc w:val="center"/>
        <w:rPr/>
      </w:pPr>
      <w:r>
        <w:rPr/>
        <w:t>Форс-мажор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При наступлении обстоятельств, указанных в п. </w:t>
      </w:r>
      <w:r>
        <w:rPr>
          <w:b w:val="false"/>
          <w:lang w:val="ru-RU"/>
        </w:rPr>
        <w:t>8</w:t>
      </w:r>
      <w:r>
        <w:rPr>
          <w:b w:val="false"/>
        </w:rPr>
        <w:t>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Если сторона не направит или несвоевременно направит извещение, предусмотренное в п. </w:t>
      </w:r>
      <w:r>
        <w:rPr>
          <w:b w:val="false"/>
          <w:lang w:val="ru-RU"/>
        </w:rPr>
        <w:t>8</w:t>
      </w:r>
      <w:r>
        <w:rPr>
          <w:b w:val="false"/>
        </w:rPr>
        <w:t>.2 настоящего договора, то она обязана возместить второй стороне понесенные ею убытки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В случае наступления обстоятельств, предусмотренных в п. </w:t>
      </w:r>
      <w:r>
        <w:rPr>
          <w:b w:val="false"/>
          <w:lang w:val="ru-RU"/>
        </w:rPr>
        <w:t>8</w:t>
      </w:r>
      <w:r>
        <w:rPr>
          <w:b w:val="false"/>
        </w:rPr>
        <w:t>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Если наступившие обстоятельства, перечисленные в п.</w:t>
      </w:r>
      <w:r>
        <w:rPr>
          <w:b w:val="false"/>
          <w:lang w:val="ru-RU"/>
        </w:rPr>
        <w:t xml:space="preserve"> 8</w:t>
      </w:r>
      <w:r>
        <w:rPr>
          <w:b w:val="false"/>
        </w:rPr>
        <w:t>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</w:t>
      </w:r>
      <w:r>
        <w:rPr>
          <w:b w:val="false"/>
          <w:lang w:val="ru-RU"/>
        </w:rPr>
        <w:t>.</w:t>
      </w:r>
    </w:p>
    <w:p>
      <w:pPr>
        <w:pStyle w:val="51"/>
        <w:shd w:fill="auto" w:val="clear"/>
        <w:spacing w:lineRule="auto" w:line="240" w:before="0" w:after="0"/>
        <w:ind w:left="57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jc w:val="center"/>
        <w:rPr/>
      </w:pPr>
      <w:bookmarkStart w:id="7" w:name="bookmark6"/>
      <w:r>
        <w:rPr/>
        <w:t>Особые условия</w:t>
      </w:r>
      <w:bookmarkEnd w:id="7"/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К договору аренды прилагаются: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копировка из технического паспорта (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риложение № 1).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копировка отчета № 091/2014 от 25.06.2014 г.  «По определению рыночной стоимости арендной платы за 1 кв.м. в месяц нежилого помещения (литера 18 и 19) в здании Дворца культуры «Современник» (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риложение № 2).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акт приема-передачи.</w:t>
        <w:tab/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Арендодатель: </w:t>
      </w:r>
      <w:r>
        <w:rPr>
          <w:sz w:val="22"/>
          <w:szCs w:val="22"/>
        </w:rPr>
        <w:t xml:space="preserve">МБУ РМЦ ДК «Современник».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Юр. адрес:</w:t>
      </w:r>
      <w:r>
        <w:rPr>
          <w:sz w:val="22"/>
          <w:szCs w:val="22"/>
        </w:rPr>
        <w:t xml:space="preserve"> 171255, Тверская область,  Конаковский район, г. Конаково,  ул.  Набережная Волги,  д.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949012360  КПП 694901001   ОГРН 1146952003692  ОКПО 2131885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визиты для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/с 20601211090 на л/с бюджета № 407018100000010000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я финансов администрации Конаков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1810000001000030 в ОТДЕЛЕНИИ ТВЕРЬ  БИК 042809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2"/>
          <w:szCs w:val="22"/>
        </w:rPr>
        <w:t xml:space="preserve">Директор   </w:t>
      </w:r>
      <w:r>
        <w:rPr>
          <w:sz w:val="22"/>
          <w:szCs w:val="22"/>
          <w:lang w:val="ru-RU"/>
        </w:rPr>
        <w:t xml:space="preserve">                                            </w:t>
      </w:r>
      <w:r>
        <w:rPr>
          <w:sz w:val="22"/>
          <w:szCs w:val="22"/>
        </w:rPr>
        <w:t xml:space="preserve">   Сергеева Н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/>
        <w:t>Арендатор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5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7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7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6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6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1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8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8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2"/>
      <w:numFmt w:val="decimal"/>
      <w:lvlText w:val="6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1.%2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1.1.%3"/>
      <w:lvlJc w:val="left"/>
      <w:pPr>
        <w:tabs>
          <w:tab w:val="num" w:pos="227"/>
        </w:tabs>
        <w:ind w:left="57" w:firstLine="17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4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4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8">
    <w:lvl w:ilvl="0">
      <w:start w:val="2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2"/>
      <w:numFmt w:val="decimal"/>
      <w:lvlText w:val="2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3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%2.1."/>
      <w:lvlJc w:val="left"/>
      <w:pPr>
        <w:tabs>
          <w:tab w:val="num" w:pos="170"/>
        </w:tabs>
        <w:ind w:left="0" w:firstLine="288"/>
      </w:pPr>
      <w:rPr>
        <w:b w:val="false"/>
      </w:rPr>
    </w:lvl>
    <w:lvl w:ilvl="2">
      <w:start w:val="1"/>
      <w:numFmt w:val="decimal"/>
      <w:lvlText w:val="%3.1.1"/>
      <w:lvlJc w:val="left"/>
      <w:pPr>
        <w:tabs>
          <w:tab w:val="num" w:pos="357"/>
        </w:tabs>
        <w:ind w:left="567" w:hanging="283"/>
      </w:pPr>
    </w:lvl>
    <w:lvl w:ilvl="3">
      <w:start w:val="1"/>
      <w:numFmt w:val="decimal"/>
      <w:lvlText w:val="1.1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2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2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1.%3."/>
      <w:lvlJc w:val="left"/>
      <w:pPr>
        <w:tabs>
          <w:tab w:val="num" w:pos="227"/>
        </w:tabs>
        <w:ind w:left="57" w:firstLine="17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St3z1">
    <w:name w:val="WW8NumSt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1"/>
      <w:szCs w:val="21"/>
      <w:lang w:bidi="ar-SA"/>
    </w:rPr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11pt">
    <w:name w:val="Основной текст + 11 pt"/>
    <w:basedOn w:val="Style15"/>
    <w:qFormat/>
    <w:rPr>
      <w:i/>
      <w:iCs/>
      <w:sz w:val="22"/>
      <w:szCs w:val="22"/>
    </w:rPr>
  </w:style>
  <w:style w:type="character" w:styleId="410">
    <w:name w:val="Основной текст (4) + 10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48pt">
    <w:name w:val="Основной текст (4) + 8 pt"/>
    <w:basedOn w:val="Style14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4">
    <w:name w:val="Основной текст (4) + Полужирный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9pt">
    <w:name w:val="Основной текст (4) + 9 pt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10pt1">
    <w:name w:val="Основной текст + 10 pt1"/>
    <w:basedOn w:val="Style1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12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№11"/>
    <w:basedOn w:val="Normal"/>
    <w:qFormat/>
    <w:pPr>
      <w:shd w:fill="FFFFFF" w:val="clear"/>
      <w:spacing w:lineRule="exact" w:line="254" w:before="0" w:after="120"/>
      <w:jc w:val="center"/>
    </w:pPr>
    <w:rPr>
      <w:b/>
      <w:bCs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31:00Z</dcterms:created>
  <dc:creator>Asus-A6-law</dc:creator>
  <dc:description/>
  <dc:language>en-US</dc:language>
  <cp:lastModifiedBy>РОМЦК</cp:lastModifiedBy>
  <dcterms:modified xsi:type="dcterms:W3CDTF">2014-07-08T06:31:00Z</dcterms:modified>
  <cp:revision>2</cp:revision>
  <dc:subject/>
  <dc:title>ДОГОВОР АРЕНДЫ НЕДВИЖИМОГО ИМУЩЕСТВА</dc:title>
</cp:coreProperties>
</file>